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sz w:val="36"/>
        </w:rPr>
        <w:t>温州医科大学卓越奖学金综合成果类报名表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 xml:space="preserve">推荐单位：                   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35"/>
        <w:gridCol w:w="2197"/>
        <w:gridCol w:w="947"/>
        <w:gridCol w:w="1629"/>
        <w:gridCol w:w="1976"/>
        <w:gridCol w:w="13"/>
      </w:tblGrid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姓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学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专业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学位类别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市级以上代表性成果</w:t>
            </w:r>
            <w:r>
              <w:rPr>
                <w:rFonts w:eastAsia="仿宋_GB2312" w:ascii="仿宋_GB2312" w:hAnsi="仿宋_GB2312"/>
                <w:bCs/>
                <w:sz w:val="32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荣誉</w:t>
            </w:r>
          </w:p>
        </w:tc>
        <w:tc>
          <w:tcPr>
            <w:tcW w:w="4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移动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32"/>
                <w:lang w:val="en-US" w:eastAsia="zh-CN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参赛题目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介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ascii="仿宋_GB2312" w:hAnsi="仿宋_GB2312"/>
                <w:bCs/>
                <w:sz w:val="32"/>
              </w:rPr>
            </w:r>
          </w:p>
        </w:tc>
      </w:tr>
      <w:tr>
        <w:trPr>
          <w:trHeight w:val="575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学术成果、主要荣誉、创新实践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填写格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【学术成果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文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Role of COP1 protein in tumorigenesis of human cancers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》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Semin Cancer Biol( 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区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IF=11.09).2020, (1/6) ,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X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》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( 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区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IF=6.09).2019, (2/5) ,Online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发明专利，《一种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组件》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CN1111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，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/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已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实用新型专利，《一种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组件》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CN1111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，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/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已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外观设计专利，《一种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组件》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CN1111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，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/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在申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浙江省教育厅，《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XXXXXXX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》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ZJ1111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(1/6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【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文体竞赛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第五届羽毛球赛，国家级，第一名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01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第四届英语写作大赛，省级，二等奖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01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【创新实践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第五届互联网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+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竞赛，国家级，金奖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/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01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第六届挑战杯竞赛，国家级，金奖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/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01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第七届挑战杯竞赛， 省级，金奖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/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01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【主要荣誉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1.202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国家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2.201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省政府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32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eastAsia="zh-CN"/>
              </w:rPr>
              <w:t>3.201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年一等学业奖学金</w:t>
            </w:r>
          </w:p>
        </w:tc>
      </w:tr>
      <w:tr>
        <w:trPr>
          <w:trHeight w:val="288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见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3200"/>
              <w:jc w:val="both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签字：</w:t>
            </w:r>
          </w:p>
        </w:tc>
      </w:tr>
      <w:tr>
        <w:trPr>
          <w:trHeight w:val="283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见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sz w:val="32"/>
                <w:lang w:val="en-US" w:eastAsia="zh-CN"/>
              </w:rPr>
              <w:t>签字：         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ascii="仿宋_GB2312" w:hAnsi="仿宋_GB2312" w:eastAsia="仿宋_GB2312"/>
          <w:bCs/>
          <w:sz w:val="32"/>
          <w:lang w:val="en-US" w:eastAsia="zh-CN"/>
        </w:rPr>
        <w:t>佐证材料电子版附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sz w:val="18"/>
      <w:szCs w:val="18"/>
      <w:lang w:bidi="ar-SA"/>
    </w:rPr>
  </w:style>
  <w:style w:type="character" w:styleId="CharChar1">
    <w:name w:val=" Char Char1"/>
    <w:basedOn w:val="Style14"/>
    <w:qFormat/>
    <w:rPr>
      <w:rFonts w:eastAsia="宋体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3:00Z</dcterms:created>
  <dc:creator>郑曼曼</dc:creator>
  <dc:description/>
  <dc:language>en-US</dc:language>
  <cp:lastModifiedBy>¾样№ 陈小总是肿了</cp:lastModifiedBy>
  <dcterms:modified xsi:type="dcterms:W3CDTF">2024-06-24T07:51:55Z</dcterms:modified>
  <cp:revision>4</cp:revision>
  <dc:subject/>
  <dc:title>温州医科大学第十届研究生学术擂台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A50C9D71A4BF4B7F3F7BDB207F3A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